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84821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052614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